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государственного задания на оказание высокотехнологичной медицинской помощи жителям Республики Татарстан направление жителей в 2008 году была создана система ИАС ВМП. Основная задача была регистрация фактов оказания высокотехнологичной помощи непосредственно в Высокотехнологичных Медицинских Центрах (ВТМЦ). ЛПУ первичного звена (ЦРБ и поликлиники) к системе не были подключены и не имели возможность контролировать своих пациентов, направленных на оказание высокотехнологичной медицинской помощи и не имели обратной связи об оказанных ВМП, что не позволяло вести достоверную статистику по исполнению кво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2011 году внедрена вторая версия данной информационной системы ИАС ВМП, версия 2.0 на базе Диспетчерского центра Министерства здравоохранения Республики Татарстан.</w:t>
      </w:r>
      <w:r>
        <w:rPr>
          <w:rFonts w:cs="Calibri" w:ascii="Calibri" w:hAnsi="Calibri"/>
          <w:shadow/>
          <w:color w:val="FFFFFF"/>
          <w:sz w:val="52"/>
          <w:szCs w:val="52"/>
        </w:rPr>
        <w:t xml:space="preserve"> </w:t>
      </w:r>
      <w:r>
        <w:rPr>
          <w:sz w:val="28"/>
          <w:szCs w:val="28"/>
        </w:rPr>
        <w:t>База данных пациентов стала идентична прочим продуктам Диспетчерского Центра, что включает пациентов ВМП в общее информационное пространство и предоставляет врачам возможность просматривать историю данного пациента, в случае если он когда-либо уже фиксировался в ДЦ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данной системе будут подключены все ЛПУ первичного звена Республики Татарстан, за счет подключения их к системе заполнение талона на оказание ВМП разбито на этапы. Первый этап, направление на госпитализацию и первичную заочную консультацию пациента будет заполняться в ЛПУ первичного звена, что снимет с операторов в ВТМЦ необходимость ввода идентификационных данных пациента. Архитектура система рассчитана на дальнейшую интеграцию с клиническими системами ВТМ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амках оказания государственных услуг населению в электронном виде пациент получает возможность самостоятельно узнавать состояние своего талона на оказание ВМП, на каком этапе он находится, когда начнется следующий этап и т.д. посредством инфомата или через интернет. Это стало возможным благодаря новой системе присвоения номеров талонам, которая предполагает назначение уникального номера талона ВМП ещё на этапе обращения в ЛПУ первичного зве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является понятие общего листа ожидания пациентов. А именно  контроль очередности и учет пациентов, которые по тем или иным причинам не могут получить ВМП в течение отчетного года. Перевод пациентов из республиканских в федеральные М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лижайшее время выйдет приказ Министерства здравоохранения Республики Татарстан «Об утверждении государственного задания на оказание в 2011 году высокотехнологичной (дорогостоящей) медицинской помощи за счет средств бюджета Республики Татарстан, согласно которому ЛПУ первичного звена будут осуществлять направление документов пациента для проведения заочной консультации, в дальнейшем направление жителей Республики Татарстан на госпитализацию или очную консультацию на высокотехнологичные (дорогостоящие) виды обследования и лечения в ВТМЦ, с использованием информационной системы «Диспетчерский центр Министерства здравоохранения Республики Татарстан для эффективного управления высокотехнологичными медицинскими ресурсами» (электронный адрес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dm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at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едено кустовое совещание и обучение ответственных за направление на ВМП и операторов системы 10 районов юго-востока Республики, прикрепленных к МСЧ ОАО «Татнефть» и г. Альметьевска. Дальнейшее обучение затронет предкамскую зону с центром в Казани и северо-восток республики с центром в Набережных Челн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лечебных учреждений необходимо будет сформировать рабочие места для работы в данной программе, для этого понадобится компьютер с выходом в интернет через ГИСТ, высокоскоростной сканер и лазерный принтер. Вопрос приобретение сканера и принтера медицинские учреждения должны решить самостоятельно, технические характеристики оборудования будут предста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dma.tata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14:00Z</dcterms:created>
  <dc:creator>Halfiev.I</dc:creator>
  <dc:description/>
  <dc:language>en-US</dc:language>
  <cp:lastModifiedBy>Halfiev.I</cp:lastModifiedBy>
  <dcterms:modified xsi:type="dcterms:W3CDTF">2011-03-01T14:45:00Z</dcterms:modified>
  <cp:revision>1</cp:revision>
  <dc:subject/>
  <dc:title/>
</cp:coreProperties>
</file>